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 w:val="false"/>
          <w:b w:val="false"/>
          <w:bCs w:val="false"/>
          <w:spacing w:val="10"/>
          <w:sz w:val="44"/>
          <w:szCs w:val="44"/>
          <w:lang w:val="en-US" w:eastAsia="zh-CN"/>
        </w:rPr>
      </w:pPr>
      <w:r>
        <w:rPr>
          <w:rFonts w:ascii="宋体" w:hAnsi="宋体" w:cs="宋体" w:eastAsia="方正小标宋简体"/>
          <w:b w:val="false"/>
          <w:bCs w:val="false"/>
          <w:spacing w:val="10"/>
          <w:sz w:val="44"/>
          <w:szCs w:val="44"/>
          <w:lang w:val="en-US" w:eastAsia="zh-CN"/>
        </w:rPr>
        <w:t>武术套路项目测试方法及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left"/>
        <w:textAlignment w:val="auto"/>
        <w:rPr>
          <w:rFonts w:ascii="宋体" w:hAnsi="宋体" w:eastAsia="仿宋" w:cs="仿宋"/>
          <w:b w:val="false"/>
          <w:b w:val="false"/>
          <w:bCs w:val="false"/>
          <w:spacing w:val="10"/>
          <w:sz w:val="24"/>
          <w:szCs w:val="32"/>
          <w:lang w:val="en-US" w:eastAsia="zh-CN"/>
        </w:rPr>
      </w:pPr>
      <w:r>
        <w:rPr>
          <w:rFonts w:eastAsia="仿宋" w:cs="仿宋" w:ascii="宋体" w:hAnsi="宋体"/>
          <w:b w:val="false"/>
          <w:bCs w:val="false"/>
          <w:spacing w:val="10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一、测试指标与所占分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测试项目共四项，合计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。占比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一）正踢腿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二）难度连接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三）坐位体前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四）专项技术能力：拳术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、器械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，共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6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二、测试方法及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一）正踢腿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测试方法：身体正直，挺胸、收腹、立腰。踢腿时，摆动腿挺膝伸直，脚尖勾起绷落。收髋猛收腹，踢腿过腰后加速，要有寸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成绩评定：考评员参照正踢腿评分表，独立对考生的技术完成情况进行评定。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制评分，所打分数至多可到小数点后两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二）难度连接（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测试方法：考生填写难度连接表，根据所选的难度连接动作按顺序进行测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成绩评定：参照根据动作难度内容及等级评分标准表进行打分（得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*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算出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三）坐位体前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测试方法：通过坐位体前屈测试仪进行测试，双腿并拢，双手指尖触碰推板，缓慢的向前移动，并在极限处停留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成绩评定：参照坐位体前屈评分表，按一百分制评分，最后进行换算（得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*0.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算出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四）专项能力测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测试内容：考生可在长拳、太极拳、南拳、传统拳等拳种中选一个拳种的拳术，在自选器械、传统器械中任选一种器械进行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采用整套演练的方法进行测试，完成整套的时间规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竞技类：自选套路完成时间不少于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秒；太极拳类套路完成时间为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-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传统类：套路完成时间不少于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钟；传统太极类套路完成时间为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－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成绩评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由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名考评员组成，分别对演练水平、动作规格进行评分，取平均值为最后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both"/>
        <w:textAlignment w:val="auto"/>
        <w:rPr>
          <w:rFonts w:ascii="宋体" w:hAnsi="宋体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拳术与器械成绩评定：对整套动作进行综合评定，对动作规格和演练水平进行评定，按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制评分，最后进行换（得分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*3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）算出得分，满分为</w:t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宋体" w:hAnsi="宋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b w:val="false"/>
          <w:bCs w:val="false"/>
          <w:sz w:val="32"/>
          <w:szCs w:val="32"/>
          <w:lang w:val="en-US" w:eastAsia="zh-CN"/>
        </w:rPr>
        <w:t>测试项目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（一）腿法（正踢腿）评分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  <w:drawing>
          <wp:inline distT="0" distB="0" distL="0" distR="0">
            <wp:extent cx="6159500" cy="215392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47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32"/>
          <w:lang w:val="en-US" w:eastAsia="zh-CN"/>
        </w:rPr>
        <w:t>（二）演练水平档次、级别分数段及评分标准</w:t>
      </w:r>
    </w:p>
    <w:tbl>
      <w:tblPr>
        <w:tblW w:w="8498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044"/>
        <w:gridCol w:w="1664"/>
        <w:gridCol w:w="4469"/>
      </w:tblGrid>
      <w:tr>
        <w:trPr>
          <w:trHeight w:val="443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档次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分数段</w:t>
            </w:r>
          </w:p>
        </w:tc>
        <w:tc>
          <w:tcPr>
            <w:tcW w:w="4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评分标准</w:t>
            </w:r>
          </w:p>
        </w:tc>
      </w:tr>
      <w:tr>
        <w:trPr>
          <w:trHeight w:val="39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3.00-2.91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劲力充足、用力顺达，力点精准，手眼身法步及身械配合协调，节奏分明，风格突出，动作与音乐和谐一致。</w:t>
            </w:r>
          </w:p>
        </w:tc>
      </w:tr>
      <w:tr>
        <w:trPr>
          <w:trHeight w:val="39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.90-2.7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.70-2.5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一般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.50-2.31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劲力较充足、用力较顺达，力点较准确，手眼身法步及身械配合较协调，节奏分明，风格突出，动作与音乐较和谐一致。</w:t>
            </w:r>
          </w:p>
        </w:tc>
      </w:tr>
      <w:tr>
        <w:trPr>
          <w:trHeight w:val="39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⑤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.30-2.1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⑥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2.10-1.9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不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⑦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.90-1.61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劲力不充足，用力不顺达，力点不准确，手眼身法步及身械配合不协调，节奏不分明，风格不突出，动作与音乐不和谐一致。</w:t>
            </w:r>
          </w:p>
        </w:tc>
      </w:tr>
      <w:tr>
        <w:trPr>
          <w:trHeight w:val="39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⑧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.60-1.3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⑨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.30-1.01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left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　　（三）动作难度内容及等级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长拳、剑术、刀术、枪术、棍术动作难度内容、等级、分值表：</w:t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22045</wp:posOffset>
            </wp:positionH>
            <wp:positionV relativeFrom="page">
              <wp:posOffset>5898515</wp:posOffset>
            </wp:positionV>
            <wp:extent cx="5469255" cy="312039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905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拳、南刀、南棍动作难度内容、等级、分值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0975</wp:posOffset>
            </wp:positionH>
            <wp:positionV relativeFrom="paragraph">
              <wp:posOffset>88900</wp:posOffset>
            </wp:positionV>
            <wp:extent cx="6336030" cy="244983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1620" r="-6" b="47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太极拳、太极剑动作难度内容、等级、分值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</w:rPr>
        <w:drawing>
          <wp:inline distT="0" distB="0" distL="0" distR="0">
            <wp:extent cx="5945505" cy="1644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2810" r="-6056" b="-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连接难度内容及等级与分值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长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剑术、刀术、枪术、棍术连接难度、等级评分标准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2400</wp:posOffset>
            </wp:positionH>
            <wp:positionV relativeFrom="paragraph">
              <wp:posOffset>86995</wp:posOffset>
            </wp:positionV>
            <wp:extent cx="6232525" cy="3193415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2013" r="-1992" b="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69545</wp:posOffset>
            </wp:positionH>
            <wp:positionV relativeFrom="paragraph">
              <wp:posOffset>363855</wp:posOffset>
            </wp:positionV>
            <wp:extent cx="6288405" cy="2584450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9097" r="-6" b="46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南拳、南刀、南棍连接难度内容、等级评分标准</w:t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32"/>
          <w:lang w:val="en-US" w:eastAsia="zh-CN"/>
        </w:rPr>
        <w:t>）太极拳、太极剑连接难度内容、等级评分标准</w:t>
      </w:r>
    </w:p>
    <w:p>
      <w:pPr>
        <w:pStyle w:val="Normal"/>
        <w:widowControl w:val="false"/>
        <w:numPr>
          <w:ilvl w:val="0"/>
          <w:numId w:val="0"/>
        </w:numPr>
        <w:ind w:left="0" w:right="-512" w:hanging="0"/>
        <w:jc w:val="center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z w:val="32"/>
          <w:szCs w:val="32"/>
          <w:lang w:val="en-US" w:eastAsia="zh-CN"/>
        </w:rPr>
        <w:t>太极拳、太极剑连接难度内容等级评分标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</wp:posOffset>
            </wp:positionH>
            <wp:positionV relativeFrom="paragraph">
              <wp:posOffset>8890</wp:posOffset>
            </wp:positionV>
            <wp:extent cx="5836285" cy="218186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21755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22"/>
          <w:szCs w:val="2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坐位体前屈评分标准（单位：厘米）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54305</wp:posOffset>
                </wp:positionV>
                <wp:extent cx="5256530" cy="47028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2684"/>
                              <w:gridCol w:w="2194"/>
                              <w:gridCol w:w="2081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1.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9.7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7.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5.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3.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及格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2.4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不及格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1.4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2.6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3.8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5.0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6.2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-0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370.3pt;mso-wrap-distance-left:9pt;mso-wrap-distance-right:9pt;mso-wrap-distance-top:0pt;mso-wrap-distance-bottom:0pt;margin-top:12.15pt;mso-position-vertical-relative:text;margin-left:9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2684"/>
                        <w:gridCol w:w="2194"/>
                        <w:gridCol w:w="2081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优秀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1.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3.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9.7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1.8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7.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0.1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良好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5.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8.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3.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6.7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及格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2.4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5.4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4.1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2.8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1.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0.2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8.9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.6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6.3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0.2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不及格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1.4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9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2.6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3.8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5.0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3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6.2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0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type w:val="nextPage"/>
      <w:pgSz w:orient="landscape" w:w="11906" w:h="16838"/>
      <w:pgMar w:left="1587" w:right="1474" w:gutter="0" w:header="0" w:top="2098" w:footer="130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28Z</dcterms:created>
  <dc:creator>ADMIN</dc:creator>
  <dc:description/>
  <dc:language>en-US</dc:language>
  <cp:lastModifiedBy>陈国英</cp:lastModifiedBy>
  <dcterms:modified xsi:type="dcterms:W3CDTF">2023-03-23T00:5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5219c158f4cef9f57e754f0b868e9_23</vt:lpwstr>
  </property>
  <property fmtid="{D5CDD505-2E9C-101B-9397-08002B2CF9AE}" pid="3" name="KSOProductBuildVer">
    <vt:lpwstr>2052-11.8.2.9022</vt:lpwstr>
  </property>
</Properties>
</file>