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 w:eastAsia="方正小标宋简体"/>
          <w:spacing w:val="10"/>
          <w:sz w:val="44"/>
          <w:szCs w:val="44"/>
          <w:lang w:val="en-US" w:eastAsia="zh-CN"/>
        </w:rPr>
        <w:t>田径项目测试方法及评分标准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left"/>
        <w:textAlignment w:val="auto"/>
        <w:rPr>
          <w:rFonts w:ascii="宋体" w:hAnsi="宋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left"/>
        <w:textAlignment w:val="auto"/>
        <w:rPr>
          <w:rFonts w:ascii="宋体" w:hAnsi="宋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b w:val="false"/>
          <w:bCs w:val="false"/>
          <w:sz w:val="32"/>
          <w:szCs w:val="32"/>
          <w:lang w:val="en-US" w:eastAsia="zh-CN"/>
        </w:rPr>
        <w:t>一、测试指标与所占分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</w:r>
    </w:p>
    <w:tbl>
      <w:tblPr>
        <w:tblW w:w="7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2189"/>
        <w:gridCol w:w="2415"/>
      </w:tblGrid>
      <w:tr>
        <w:trPr>
          <w:trHeight w:val="687" w:hRule="atLeast"/>
        </w:trPr>
        <w:tc>
          <w:tcPr>
            <w:tcW w:w="2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28"/>
                <w:szCs w:val="28"/>
              </w:rPr>
              <w:t>测  试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28"/>
                <w:szCs w:val="28"/>
              </w:rPr>
              <w:t>指  标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专项</w:t>
            </w:r>
          </w:p>
        </w:tc>
        <w:tc>
          <w:tcPr>
            <w:tcW w:w="2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副项</w:t>
            </w:r>
          </w:p>
        </w:tc>
      </w:tr>
      <w:tr>
        <w:trPr>
          <w:trHeight w:val="503" w:hRule="atLeast"/>
        </w:trPr>
        <w:tc>
          <w:tcPr>
            <w:tcW w:w="2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eastAsia="zh-CN"/>
              </w:rPr>
              <w:t>占比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分值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1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70%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7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分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30%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</w:rPr>
              <w:t>分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640"/>
        <w:jc w:val="left"/>
        <w:textAlignment w:val="auto"/>
        <w:rPr>
          <w:rFonts w:ascii="宋体" w:hAnsi="宋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b w:val="false"/>
          <w:bCs w:val="false"/>
          <w:sz w:val="32"/>
          <w:szCs w:val="32"/>
          <w:lang w:val="en-US" w:eastAsia="zh-CN"/>
        </w:rPr>
        <w:t>二、测试项目设置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br/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　　（一）径赛项目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br/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　　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男子：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4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8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5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1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栏（栏高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0.914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，栏距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9.14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），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4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栏（栏高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0.84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，栏距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35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　　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女子：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4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8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5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栏（栏高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0.84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，栏距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8.5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）、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4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栏（栏高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0.762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，栏距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35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　　（二）田赛项目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br/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　　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男子：跳高、跳远、三级跳远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、标枪（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7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克）、铅球（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公斤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女子：跳高、跳远、三级跳远、标枪（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6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克）、铅球（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公斤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b w:val="false"/>
          <w:bCs w:val="false"/>
          <w:sz w:val="32"/>
          <w:szCs w:val="32"/>
          <w:lang w:val="en-US" w:eastAsia="zh-CN"/>
        </w:rPr>
        <w:t>三、测试方法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br/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　　（一）考生根据个人特长可任选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项作为专项、另选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项作为副项考试进行报名及测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（二）测试办法执行最新田径竞赛规则和裁判方法，以及补充规定。径赛项目按一次性决赛执行，田赛项目按决赛三次的形式进行测试。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br/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　　（三）测试项目均在标准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4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米田径场进行，径赛采用电动计时。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br/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　　（四）根据考生两项测试成绩按占比进行计分，按得分进行排序。如分数相同，按主、副项的名次确定排序，名次列前排序则前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position w:val="0"/>
          <w:sz w:val="32"/>
          <w:sz w:val="32"/>
          <w:szCs w:val="32"/>
          <w:vertAlign w:val="baseline"/>
          <w:lang w:val="en-US" w:eastAsia="zh-CN"/>
        </w:rPr>
        <w:t>（五）两项测试安排在同一天内进行（见下表），原则上上下午各考一项。考务组根据报名情况随机编排。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824"/>
        <w:gridCol w:w="3533"/>
      </w:tblGrid>
      <w:tr>
        <w:trPr>
          <w:trHeight w:val="6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72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72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径赛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72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田赛</w:t>
            </w:r>
          </w:p>
        </w:tc>
      </w:tr>
      <w:tr>
        <w:trPr>
          <w:trHeight w:val="67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72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上午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72" w:after="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40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米栏、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米、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米、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跳高、跳远、标枪</w:t>
            </w:r>
          </w:p>
        </w:tc>
      </w:tr>
      <w:tr>
        <w:trPr>
          <w:trHeight w:val="68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72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下午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72" w:after="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11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米栏、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米、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40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米、</w:t>
            </w: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1500</w:t>
            </w:r>
            <w:r>
              <w:rPr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米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跳高、三级跳远、铅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630" w:right="0" w:hanging="0"/>
        <w:jc w:val="left"/>
        <w:textAlignment w:val="auto"/>
        <w:rPr>
          <w:rFonts w:ascii="宋体" w:hAnsi="宋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630" w:right="0" w:hanging="0"/>
        <w:jc w:val="left"/>
        <w:textAlignment w:val="auto"/>
        <w:rPr>
          <w:rFonts w:ascii="宋体" w:hAnsi="宋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b w:val="false"/>
          <w:bCs w:val="false"/>
          <w:sz w:val="32"/>
          <w:szCs w:val="32"/>
          <w:lang w:val="en-US" w:eastAsia="zh-CN"/>
        </w:rPr>
        <w:t>四、评分标准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14"/>
        <w:gridCol w:w="715"/>
        <w:gridCol w:w="716"/>
        <w:gridCol w:w="857"/>
        <w:gridCol w:w="1001"/>
        <w:gridCol w:w="714"/>
        <w:gridCol w:w="1002"/>
        <w:gridCol w:w="714"/>
        <w:gridCol w:w="714"/>
        <w:gridCol w:w="752"/>
        <w:gridCol w:w="671"/>
        <w:gridCol w:w="714"/>
      </w:tblGrid>
      <w:tr>
        <w:trPr>
          <w:trHeight w:val="69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分值</w:t>
            </w:r>
          </w:p>
        </w:tc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男子项目</w:t>
            </w:r>
          </w:p>
        </w:tc>
      </w:tr>
      <w:tr>
        <w:trPr>
          <w:trHeight w:val="10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5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跳高（米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跳远（米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三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跳远（米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标枪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铅球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1.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3.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2.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04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19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.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9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1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5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1.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3.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2.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04.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19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.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9.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8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0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4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3.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2.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05.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20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.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9.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5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0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4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3.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3.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05.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21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.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9.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4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9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3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3.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3.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05.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22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3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6.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9.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4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9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3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3.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3.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06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23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0.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9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2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1.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3.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3.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06.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23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0.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4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8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2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1.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3.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06.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24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0.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7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4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8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1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1.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3.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07.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25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0.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7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1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1.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3.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07.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26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0.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3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7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0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1.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3.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08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27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1.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7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0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1.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3.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08.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27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1.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6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9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1.9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4.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08.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28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1.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6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8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4.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09.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29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4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1.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5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7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4.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09.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30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6.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1.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4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6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4.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0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31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6.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2.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3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5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4.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0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32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6.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2.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3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4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5.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1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33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6.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2.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2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3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5.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1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34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6.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2.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2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2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5.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2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35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6.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2.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1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1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5.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2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36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6.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2.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0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0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5.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3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37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6.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3.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0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8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6.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3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38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6.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3.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9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7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6.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4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39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6.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3.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9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5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6.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4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40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3.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8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4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6.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5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41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3.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7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2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4.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6.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5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42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4.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7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1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5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7.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6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43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4.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6.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6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9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5.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7.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6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44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4.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9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6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8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5.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7.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7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45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4.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9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5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6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5.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7.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7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46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4.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9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4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5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5.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7.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8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47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5.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2.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4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3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5.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8.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8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48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5.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9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3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2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5.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8.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9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49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5.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8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3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05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5.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8.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19.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50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5.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8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2.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8.90</w:t>
            </w:r>
          </w:p>
        </w:tc>
      </w:tr>
      <w:tr>
        <w:trPr>
          <w:trHeight w:val="38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2.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5.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8.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.20.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.51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7.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5.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8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1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8.75</w:t>
            </w:r>
          </w:p>
        </w:tc>
      </w:tr>
      <w:tr>
        <w:trPr>
          <w:trHeight w:val="491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男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:1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栏，栏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0.9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厘米，栏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.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 xml:space="preserve">米。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栏，栏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0.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厘米，栏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。标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克，铅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公斤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Style13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98"/>
        <w:gridCol w:w="862"/>
        <w:gridCol w:w="850"/>
        <w:gridCol w:w="777"/>
        <w:gridCol w:w="692"/>
        <w:gridCol w:w="967"/>
        <w:gridCol w:w="692"/>
        <w:gridCol w:w="693"/>
        <w:gridCol w:w="715"/>
        <w:gridCol w:w="709"/>
        <w:gridCol w:w="850"/>
      </w:tblGrid>
      <w:tr>
        <w:trPr>
          <w:trHeight w:val="5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分值</w:t>
            </w:r>
          </w:p>
        </w:tc>
        <w:tc>
          <w:tcPr>
            <w:tcW w:w="9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女子项目</w:t>
            </w:r>
          </w:p>
        </w:tc>
      </w:tr>
      <w:tr>
        <w:trPr>
          <w:trHeight w:val="9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500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米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00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米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跳高（米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跳远（米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三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跳远（米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标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铅球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7.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1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28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05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5.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8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5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8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35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7.0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1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28.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06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5.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8.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5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0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7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26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7.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2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28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07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5.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8.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7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17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27.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2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29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08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5.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8.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5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7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1.08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2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29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09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5.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8.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53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6.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99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.02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0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5.10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5.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9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FF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36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90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2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0.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1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9.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5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6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81.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3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0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2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9.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5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6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72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3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1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3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9.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5.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63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3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1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4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9.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5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54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3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2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5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0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.4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5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45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3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2.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6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0.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  <w:t>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5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36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3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6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4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2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7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0.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9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4.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27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6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4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3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8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0.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4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4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18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4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7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4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3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19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0.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9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09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4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4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0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1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.4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3.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00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5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8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4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4.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1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1.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.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3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91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5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8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5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4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2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1.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3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82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6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9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5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5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3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1.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.4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73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6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7.9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5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5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4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1.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.4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2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64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5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6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5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2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.4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2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55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0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5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6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6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2.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2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.46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6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7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7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2.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1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.37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8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6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7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8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2.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1.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.28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8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6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8.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29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2.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1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.19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6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9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30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6.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3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.10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9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6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39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31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7.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3.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3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0.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.01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3.9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7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40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32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7.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3.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0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8.92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4.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7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40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33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7.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3.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3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4.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8.83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4.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7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41.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34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7.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3.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4.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3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8.74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4.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7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.42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35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7.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4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4.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9.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8.65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4.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7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2.42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36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7.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4.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4.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9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9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8.56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4.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6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8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2.43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37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7.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4.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.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4.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9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8.47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4.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6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8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2.43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38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7.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4.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4.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8.38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4.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28.7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8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2.44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39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7.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4.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.3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4.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8.29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4.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28.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08.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2.44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5.40.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7.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1.15.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.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4.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9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-SA"/>
              </w:rPr>
              <w:t>28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8.20</w:t>
            </w:r>
          </w:p>
        </w:tc>
      </w:tr>
      <w:tr>
        <w:trPr>
          <w:trHeight w:val="397" w:hRule="atLeast"/>
        </w:trPr>
        <w:tc>
          <w:tcPr>
            <w:tcW w:w="9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女子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栏，栏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0.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厘米，栏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8.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栏，栏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0.76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厘米，栏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米。标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克，铅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-SA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-SA"/>
              </w:rPr>
              <w:t>公斤。</w:t>
            </w:r>
          </w:p>
        </w:tc>
      </w:tr>
    </w:tbl>
    <w:p>
      <w:pPr>
        <w:pStyle w:val="Style13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3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宋体" w:hAnsi="宋体" w:cs="宋体"/>
          <w:vanish/>
          <w:lang w:val="en-US" w:eastAsia="zh-CN"/>
        </w:rPr>
      </w:pPr>
      <w:r>
        <w:rPr>
          <w:rFonts w:cs="宋体" w:ascii="宋体" w:hAnsi="宋体"/>
          <w:vanish/>
          <w:lang w:val="en-US" w:eastAsia="zh-CN"/>
        </w:rPr>
      </w:r>
    </w:p>
    <w:p>
      <w:pPr>
        <w:pStyle w:val="Normal"/>
        <w:rPr>
          <w:rFonts w:ascii="宋体" w:hAnsi="宋体" w:cs="宋体"/>
          <w:vanish/>
        </w:rPr>
      </w:pPr>
      <w:r>
        <w:rPr>
          <w:rFonts w:cs="宋体" w:ascii="宋体" w:hAnsi="宋体"/>
          <w:vanish/>
        </w:rPr>
      </w:r>
    </w:p>
    <w:p>
      <w:pPr>
        <w:pStyle w:val="Normal"/>
        <w:spacing w:lineRule="exact" w:line="560"/>
        <w:rPr>
          <w:rFonts w:ascii="宋体" w:hAnsi="宋体" w:eastAsia="仿宋_GB2312" w:cs="宋体"/>
          <w:vanish/>
          <w:sz w:val="32"/>
          <w:szCs w:val="32"/>
        </w:rPr>
      </w:pPr>
      <w:r>
        <w:rPr>
          <w:rFonts w:eastAsia="仿宋_GB2312" w:cs="宋体" w:ascii="宋体" w:hAnsi="宋体"/>
          <w:vanish/>
          <w:sz w:val="32"/>
          <w:szCs w:val="32"/>
        </w:rPr>
      </w:r>
    </w:p>
    <w:p>
      <w:pPr>
        <w:pStyle w:val="Normal"/>
        <w:ind w:firstLine="48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一简体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463550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36.5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463550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36.5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" w:after="0"/>
      <w:ind w:left="507" w:hanging="0"/>
    </w:pPr>
    <w:rPr>
      <w:rFonts w:ascii="方正宋一简体;宋体" w:hAnsi="方正宋一简体;宋体" w:eastAsia="方正宋一简体;宋体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Style13">
    <w:name w:val="正文首行缩进"/>
    <w:basedOn w:val="TextBody"/>
    <w:qFormat/>
    <w:pPr>
      <w:ind w:left="507" w:firstLine="420"/>
    </w:pPr>
    <w:rPr/>
  </w:style>
  <w:style w:type="paragraph" w:styleId="Style14">
    <w:name w:val="日期"/>
    <w:basedOn w:val="Normal"/>
    <w:next w:val="Normal"/>
    <w:qFormat/>
    <w:pPr>
      <w:ind w:left="2500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  <w:lang w:bidi="ar-SA"/>
    </w:rPr>
  </w:style>
  <w:style w:type="paragraph" w:styleId="41">
    <w:name w:val="标题 41"/>
    <w:basedOn w:val="Normal"/>
    <w:qFormat/>
    <w:pPr>
      <w:ind w:left="444" w:hanging="0"/>
      <w:outlineLvl w:val="4"/>
    </w:pPr>
    <w:rPr>
      <w:rFonts w:ascii="Arial Unicode MS" w:hAnsi="Arial Unicode MS" w:cs="Arial Unicode MS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31">
    <w:name w:val="标题 31"/>
    <w:basedOn w:val="Normal"/>
    <w:qFormat/>
    <w:pPr>
      <w:ind w:left="500" w:hanging="0"/>
      <w:outlineLvl w:val="3"/>
    </w:pPr>
    <w:rPr>
      <w:rFonts w:ascii="Arial Unicode MS" w:hAnsi="Arial Unicode MS" w:cs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6:28:00Z</dcterms:created>
  <dc:creator>02</dc:creator>
  <dc:description/>
  <dc:language>en-US</dc:language>
  <cp:lastModifiedBy>陈国英</cp:lastModifiedBy>
  <cp:lastPrinted>2021-04-12T16:59:00Z</cp:lastPrinted>
  <dcterms:modified xsi:type="dcterms:W3CDTF">2023-03-22T09:07:33Z</dcterms:modified>
  <cp:revision>11</cp:revision>
  <dc:subject/>
  <dc:title>南海区狮山高级中学2020年自主招收体育生（含特长生）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