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方正小标宋简体" w:cs="宋体"/>
          <w:spacing w:val="10"/>
          <w:sz w:val="44"/>
          <w:szCs w:val="44"/>
          <w:lang w:val="en-US" w:eastAsia="zh-CN"/>
        </w:rPr>
      </w:pPr>
      <w:r>
        <w:rPr>
          <w:rFonts w:ascii="宋体" w:hAnsi="宋体" w:cs="宋体" w:eastAsia="方正小标宋简体"/>
          <w:spacing w:val="10"/>
          <w:sz w:val="44"/>
          <w:szCs w:val="44"/>
          <w:lang w:val="en-US" w:eastAsia="zh-CN"/>
        </w:rPr>
        <w:t>游泳专项测试项目及评价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3"/>
        <w:jc w:val="left"/>
        <w:textAlignment w:val="auto"/>
        <w:rPr>
          <w:rFonts w:ascii="黑体" w:hAnsi="黑体" w:eastAsia="黑体" w:cs="黑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测试指标与所占分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2683"/>
        <w:gridCol w:w="3005"/>
      </w:tblGrid>
      <w:tr>
        <w:trPr>
          <w:trHeight w:val="861" w:hRule="atLeast"/>
        </w:trPr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2"/>
                <w:sz w:val="28"/>
                <w:szCs w:val="28"/>
              </w:rPr>
              <w:t>测  试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2"/>
                <w:sz w:val="28"/>
                <w:szCs w:val="28"/>
              </w:rPr>
              <w:t>指  标</w:t>
            </w:r>
          </w:p>
        </w:tc>
        <w:tc>
          <w:tcPr>
            <w:tcW w:w="2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专项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米混合泳</w:t>
            </w:r>
          </w:p>
        </w:tc>
      </w:tr>
      <w:tr>
        <w:trPr>
          <w:trHeight w:val="897" w:hRule="atLeast"/>
        </w:trPr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179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占比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179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8"/>
                <w:szCs w:val="28"/>
              </w:rPr>
              <w:t>分值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0%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  <w:r>
              <w:rPr>
                <w:rFonts w:ascii="宋体" w:hAnsi="宋体" w:cs="宋体" w:eastAsia="宋体"/>
                <w:sz w:val="28"/>
                <w:szCs w:val="28"/>
              </w:rPr>
              <w:t>分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3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%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8"/>
                <w:szCs w:val="28"/>
              </w:rPr>
              <w:t>分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专项：考生在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米自由泳、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米仰泳、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米蛙泳、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米蝶泳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eastAsia="zh-CN"/>
        </w:rPr>
        <w:t>中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任选一项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eastAsia="zh-CN"/>
        </w:rPr>
        <w:t>进行测试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（请在报名表上注明报考项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二、测试方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eastAsia="zh-CN"/>
        </w:rPr>
        <w:t>（一）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考试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eastAsia="zh-CN"/>
        </w:rPr>
        <w:t>在标准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  <w:lang w:val="en-US" w:eastAsia="zh-CN"/>
        </w:rPr>
        <w:t>50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米泳池进行，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采用人工发令和计时，每次出发由一人发令，每道由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</w:rPr>
        <w:t>3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个裁判计时，取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</w:rPr>
        <w:t>3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个裁判的中间计时成绩为考生最终考试成绩。时间计算到百分之一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eastAsia="zh-CN"/>
        </w:rPr>
        <w:t>（二）报到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时抽签决定考试顺序，按顺序进行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eastAsia="zh-CN"/>
        </w:rPr>
        <w:t>（三）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每项出发时每人有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</w:rPr>
        <w:t>2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次出发机会，第一次抢跳召回，进行第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</w:rPr>
        <w:t>2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次出发，第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</w:rPr>
        <w:t>2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次再抢跳，则该项计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</w:rPr>
        <w:t>0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分，其余按最新游泳竞赛规则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eastAsia="zh-CN"/>
        </w:rPr>
        <w:t>（四）原则上先测试专项，后测试</w:t>
      </w:r>
      <w:r>
        <w:rPr>
          <w:rFonts w:eastAsia="仿宋_GB2312" w:cs="仿宋_GB2312" w:ascii="宋体" w:hAnsi="宋体"/>
          <w:b w:val="false"/>
          <w:bCs w:val="false"/>
          <w:kern w:val="0"/>
          <w:sz w:val="32"/>
          <w:szCs w:val="32"/>
          <w:lang w:val="en-US" w:eastAsia="zh-CN"/>
        </w:rPr>
        <w:t>200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米混合泳。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</w:rPr>
        <w:t>每项只进行一个赛次的测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eastAsia="zh-CN"/>
        </w:rPr>
        <w:t>（五）</w:t>
      </w:r>
      <w:r>
        <w:rPr>
          <w:rFonts w:ascii="宋体" w:hAnsi="宋体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根据考生两项测试成绩按占比进行计分，按得分进行排序。如分数相同，按专项的名次确定排序，名次列前排序列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三、评分标准</w:t>
      </w:r>
    </w:p>
    <w:p>
      <w:pPr>
        <w:pStyle w:val="Style15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游泳专项测试评分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kern w:val="0"/>
          <w:sz w:val="32"/>
          <w:szCs w:val="32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kern w:val="0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b w:val="false"/>
          <w:bCs w:val="false"/>
          <w:kern w:val="0"/>
          <w:sz w:val="32"/>
          <w:szCs w:val="32"/>
          <w:lang w:val="en-US" w:eastAsia="zh-CN"/>
        </w:rPr>
        <w:t>分以下按最低分</w:t>
      </w:r>
      <w:r>
        <w:rPr>
          <w:rFonts w:eastAsia="楷体" w:cs="楷体" w:ascii="楷体" w:hAnsi="楷体"/>
          <w:b w:val="false"/>
          <w:bCs w:val="false"/>
          <w:kern w:val="0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b w:val="false"/>
          <w:bCs w:val="false"/>
          <w:kern w:val="0"/>
          <w:sz w:val="32"/>
          <w:szCs w:val="32"/>
          <w:lang w:val="en-US" w:eastAsia="zh-CN"/>
        </w:rPr>
        <w:t>分计算）</w:t>
      </w:r>
    </w:p>
    <w:tbl>
      <w:tblPr>
        <w:tblW w:w="90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4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蝶泳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仰泳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蛙泳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自由泳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混合泳</w:t>
            </w:r>
          </w:p>
        </w:tc>
      </w:tr>
      <w:tr>
        <w:trPr>
          <w:trHeight w:val="40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1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0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0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2.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19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0.7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0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1.4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0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0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2.1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1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1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2.8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1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1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3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1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2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4.2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1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2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4.9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2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3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5.6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2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3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6.3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2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4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7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4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7.7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5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8.4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5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9.1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6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9.8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6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0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04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0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:27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1.2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7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1.9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8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2.6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0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8.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3.3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0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2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4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0.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0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4.7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0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08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5.4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0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1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6.1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1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1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6.8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1.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2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7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1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2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8.2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1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3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8.9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2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3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9.6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2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4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0.3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2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4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1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2.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5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1.7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5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2.4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6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3.1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6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3.8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3.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7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4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04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7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5.2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8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5.9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8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6.6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4.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39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7.3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8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0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8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14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:41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9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5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1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0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2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1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2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2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3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6.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4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3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15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4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4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5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5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7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5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6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6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7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8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7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8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8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8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9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8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0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.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9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1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09.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49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2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3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1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3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1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4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0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2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5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11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2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6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3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7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1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8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4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8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5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9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5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0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19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2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:56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1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6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2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3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3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8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3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8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4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9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5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59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6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4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0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7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8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1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8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5.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2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9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2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0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3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1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3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2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6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3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5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3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5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4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7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6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5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6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6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7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7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18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8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8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8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8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9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9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09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0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19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0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1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0.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2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3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2.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3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0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2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4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3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5.5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4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6.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1.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7.1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3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5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8.00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6.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8.8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6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49.71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2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7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0.5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7.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1.39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8.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2.2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3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9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3.0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19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3.91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0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4.7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0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5.59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4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1.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6.4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2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7.2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2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8.11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5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3.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8.9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26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3.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59.79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4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0.6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5.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1.4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6.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5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2.31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6.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3.1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4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6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3.99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35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35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7.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:27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4.8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8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5.6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8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6.51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5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9.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7.3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8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29.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8.19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0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9.0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43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0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09.8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6.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29.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1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0.71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2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1.5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1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2.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2.39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7.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0.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3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3.2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1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4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3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4.0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4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4.91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2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5.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5.7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8.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1.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5.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5.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6.59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9.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2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6.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7.4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3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6.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8.27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2.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3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2.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6.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7.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9.11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9.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0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3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8.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19.9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1.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1.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3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3.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7.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8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20.79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1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1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0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1.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3.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4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:33.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48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:39.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:21.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38735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30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left="507" w:firstLine="4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23:00Z</dcterms:created>
  <dc:creator>06</dc:creator>
  <dc:description/>
  <dc:language>en-US</dc:language>
  <cp:lastModifiedBy>陈国英</cp:lastModifiedBy>
  <cp:lastPrinted>2022-04-22T11:28:00Z</cp:lastPrinted>
  <dcterms:modified xsi:type="dcterms:W3CDTF">2023-03-23T00:54:59Z</dcterms:modified>
  <cp:revision>5</cp:revision>
  <dc:subject/>
  <dc:title>狮山高级中学游泳测试项目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9B34BA31C4D259FB5E1C933AC8219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